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175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1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2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3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4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5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6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amikebir  Mah. Sanayi 20. Sokak No:2 Seferihisar/ İZMİR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32) 743 55 43 Belgeç: (0232) 743 55 73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ATICI ŞİRİN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2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18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uygun</cp:lastModifiedBy>
  <cp:lastPrinted>2014-07-24T14:22:00Z</cp:lastPrinted>
  <dcterms:modified xsi:type="dcterms:W3CDTF">2020-09-01T10:50:00Z</dcterms:modified>
  <cp:revision>64</cp:revision>
  <dc:subject/>
  <dc:title>2009 / 2010 ÖĞRETİM YILI İŞ GÜNÜ TAKVİMİ</dc:title>
</cp:coreProperties>
</file>