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6280</wp:posOffset>
            </wp:positionH>
            <wp:positionV relativeFrom="paragraph">
              <wp:posOffset>-723900</wp:posOffset>
            </wp:positionV>
            <wp:extent cx="2476500" cy="246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>BİLGİLİ MİNİKLER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2020-2021 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1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2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5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6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amikebir Mah. Sanayi 20. Sokak No:2 Seferihisar / İZMİR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32) 743 55 43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İLGİLİ MİNİKLER SETİ</w:t>
        <w:br/>
        <w:t>PLAN DOSYASI İÇERİĞİ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1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2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8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</w:t>
      </w:r>
      <w:r>
        <w:rPr/>
        <w:t xml:space="preserve">Ayı Etkinlik Künyeler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uygun</cp:lastModifiedBy>
  <cp:lastPrinted>2014-07-24T17:19:00Z</cp:lastPrinted>
  <dcterms:modified xsi:type="dcterms:W3CDTF">2020-09-01T10:43:00Z</dcterms:modified>
  <cp:revision>46</cp:revision>
  <dc:subject/>
  <dc:title>2009 / 2010 ÖĞRETİM YILI İŞ GÜNÜ TAKVİMİ</dc:title>
</cp:coreProperties>
</file>