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20090</wp:posOffset>
            </wp:positionV>
            <wp:extent cx="2476500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BİLGİLİ ÇOCUK 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2020 – 2021 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amikebir Mah. Sanayi 20. Sokak No: 2 Seferihisar / İZMİR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Tel: (0232) 743 55 43     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ÇOCUK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20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2:25:00Z</dcterms:created>
  <dc:creator>Bade</dc:creator>
  <dc:description/>
  <cp:keywords/>
  <dc:language>en-US</dc:language>
  <cp:lastModifiedBy>uygun</cp:lastModifiedBy>
  <cp:lastPrinted>2014-07-24T14:22:00Z</cp:lastPrinted>
  <dcterms:modified xsi:type="dcterms:W3CDTF">2020-09-01T10:44:00Z</dcterms:modified>
  <cp:revision>13</cp:revision>
  <dc:subject/>
  <dc:title>2009 / 2010 ÖĞRETİM YILI İŞ GÜNÜ TAKVİMİ</dc:title>
</cp:coreProperties>
</file>